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PROMOTING LEARNING INTERNATIONAL (56 GRID) PLANNING MATRIX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(This matrix was devised by Ralph Pirozzo in 1997 &amp; updated in 2004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NIT OF STUDY:  </w:t>
      </w:r>
      <w:r>
        <w:rPr>
          <w:b/>
          <w:sz w:val="36"/>
          <w:szCs w:val="36"/>
          <w:u w:val="single"/>
        </w:rPr>
        <w:t>Under The Sea</w:t>
      </w:r>
      <w:r>
        <w:rPr>
          <w:b/>
          <w:sz w:val="36"/>
          <w:szCs w:val="36"/>
        </w:rPr>
        <w:tab/>
        <w:t xml:space="preserve">                    YEAR LEVEL: </w:t>
      </w:r>
      <w:r>
        <w:rPr>
          <w:b/>
          <w:sz w:val="36"/>
          <w:szCs w:val="36"/>
          <w:u w:val="single"/>
        </w:rPr>
        <w:t>Year 1</w:t>
      </w: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  <w:u w:val="single"/>
        </w:rPr>
        <w:t>Mita Po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48"/>
        <w:gridCol w:w="1735"/>
        <w:gridCol w:w="2014"/>
        <w:gridCol w:w="1777"/>
        <w:gridCol w:w="1753"/>
        <w:gridCol w:w="1712"/>
        <w:gridCol w:w="1712"/>
      </w:tblGrid>
      <w:tr>
        <w:trPr>
          <w:trHeight w:val="148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moting Learning International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>www.pli.com.au</w:t>
            </w:r>
          </w:p>
        </w:tc>
        <w:tc>
          <w:tcPr>
            <w:tcW w:w="13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6"/>
              </w:rPr>
              <w:t>Bloom’s Taxonomy: Six Thinking Levels</w:t>
            </w:r>
          </w:p>
        </w:tc>
      </w:tr>
      <w:tr>
        <w:trPr>
          <w:trHeight w:val="148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Pre-Knowin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Knowin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Understand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Applyin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Analysing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Creating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Evaluating</w:t>
            </w:r>
          </w:p>
        </w:tc>
      </w:tr>
      <w:tr>
        <w:trPr>
          <w:trHeight w:val="14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erb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reading, writing &amp; speaking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 all the things you  know about the se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 to the class mate about his story about his visit to the beach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0"/>
                <w:highlight w:val="lightGray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  <w:t xml:space="preserve">Watch ‘Finding Nemo’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lightGray"/>
              </w:rPr>
              <w:t>Watch other informative DVDs and videos about the sea and different sea creatur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8" w:leader="none"/>
              </w:tabs>
              <w:ind w:left="252" w:hanging="252"/>
              <w:rPr>
                <w:rFonts w:ascii="Comic Sans MS" w:hAnsi="Comic Sans MS" w:cs="Comic Sans MS"/>
                <w:color w:val="800080"/>
                <w:sz w:val="20"/>
              </w:rPr>
            </w:pPr>
            <w:r>
              <w:rPr>
                <w:rFonts w:cs="Comic Sans MS" w:ascii="Comic Sans MS" w:hAnsi="Comic Sans MS"/>
                <w:color w:val="800080"/>
                <w:sz w:val="20"/>
                <w:highlight w:val="yellow"/>
              </w:rPr>
              <w:t>Creating a list of ‘Sea words’ for the word wal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Using list of known sight words and the sea words prepare a word sleuth (sit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Using a word search worksheet find sea word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electing word ‘OCEAN’ write an acrostic poem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Monotype Corsiva" w:cs="Monotype Corsiva" w:ascii="Monotype Corsiva" w:hAnsi="Monotype Corsiva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Creating an aquarium using tall fridge boxes with your group and presenting it to parents, teachers and other classes (if opportunity arises)</w:t>
            </w:r>
          </w:p>
          <w:p>
            <w:pPr>
              <w:pStyle w:val="Normal"/>
              <w:rPr>
                <w:rFonts w:ascii="Monotype Corsiva" w:hAnsi="Monotype Corsiva" w:cs="Monotype Corsiva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highlight w:val="cyan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  <w:highlight w:val="cyan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highlight w:val="cyan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Design an aquarium with your group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  <w:highlight w:val="cyan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  <w:highlight w:val="cyan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  <w:highlight w:val="cyan"/>
              </w:rPr>
              <w:t>Research for your favourite sea creature and list down all the things that associate with that sea creature including its habitat, food chain, reproduc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Plan for the colour of the aquarium , painting  and decorating the aquarium using plants cut outs, sea creature cut outs and the appropriate food chain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  <w:szCs w:val="16"/>
              </w:rPr>
              <w:t>Paste different poems, pictures, photos and drawings around your aquarium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Monotype Corsiva" w:cs="Monotype Corsiva" w:ascii="Monotype Corsiva" w:hAnsi="Monotype Corsiva"/>
                <w:sz w:val="16"/>
                <w:szCs w:val="16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Discuss your aquarium with your class focussing on the sea life you have created 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Ask questions to other groups about their aquarium and sea life they have created.</w:t>
            </w:r>
          </w:p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number of sea words you are able to remember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Monotype Corsiva" w:ascii="Monotype Corsiva" w:hAnsi="Monotype Corsiva"/>
                <w:sz w:val="16"/>
                <w:szCs w:val="16"/>
              </w:rPr>
              <w:t>♥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Make encouraging/ positive comments about other groups aquariums (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LDC</w:t>
            </w:r>
            <w:r>
              <w:rPr>
                <w:rFonts w:cs="Comic Sans MS" w:ascii="Comic Sans MS" w:hAnsi="Comic Sans MS"/>
                <w:sz w:val="16"/>
                <w:szCs w:val="16"/>
              </w:rPr>
              <w:t>)</w:t>
            </w:r>
          </w:p>
        </w:tc>
      </w:tr>
      <w:tr>
        <w:trPr>
          <w:trHeight w:val="14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athematic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working with numbers &amp; scienc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easure the length of different sea animals(approximately) by looking at the pictu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ounting songs involving sea theme-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e two three four five once I caught a fish alive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little fish swimming in the se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ean –zones for different  sea creatu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e total area covered by sea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ngth of different sea creatures and recording it in maths book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ork on ‘let’s go fishing’ worksheet *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pping a treasure hunt by solving problems to reach the treasu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Preparing graphs 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1)  how many children have been to the coast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2) how many children have seen crabs, whales, fish, tortoises and coral reef?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aring the sizes of  three different water bodies in the Canberra and region- Lake Burley Griffin, Monglo river and the sea at the Bateman’s Bay.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isual/Spati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painting,  drawing &amp; visualis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Reading books about the oce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Viewing books of the artists  with sea theme paintings and sketch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Using smart board view different parts of the sea with different sea creatures,  their food chain  and their habita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Log on to the computer and using internet visit the website for more information on  the se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color w:val="800080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color w:val="800080"/>
                <w:sz w:val="20"/>
                <w:highlight w:val="green"/>
              </w:rPr>
              <w:t>Paint your favourite sea creatu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color w:val="800080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color w:val="800080"/>
                <w:sz w:val="20"/>
                <w:highlight w:val="green"/>
              </w:rPr>
              <w:t xml:space="preserve">Make a stuffed sea creature using directions by the teacher for your aquarium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800080"/>
                <w:sz w:val="20"/>
                <w:highlight w:val="green"/>
              </w:rPr>
              <w:t>Make a rainbow fish using cellophane  paper (coloured transparent paper)</w:t>
            </w:r>
            <w:r>
              <w:rPr>
                <w:rFonts w:cs="Comic Sans MS" w:ascii="Comic Sans MS" w:hAnsi="Comic Sans MS"/>
                <w:color w:val="800080"/>
                <w:sz w:val="2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Excursion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Visit the National Zoo and Aquarium in Canberr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Making notes of your favourite sea creature and their habitat and the other sea animals around them in that aquari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Drawing pictures of your favourite sea creature in the aquari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Requesting your teacher to take photos of your favourite sea creatur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360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highlight w:val="yellow"/>
              </w:rPr>
              <w:t>Writing a report about the excursion to the National Zoo and Aquarium in a few sentences and draw pictures of your favourite part of the excursion in your journal boo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252" w:hanging="360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Prepare a word document using clip art about your favourite sea creatur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fter reading the ‘Rainbow fish’ story prepare a list of emotions you feel for the different fish in the st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</w:rPr>
              <w:t>(</w:t>
            </w:r>
            <w:r>
              <w:rPr>
                <w:rFonts w:cs="Comic Sans MS" w:ascii="Comic Sans MS" w:hAnsi="Comic Sans MS"/>
                <w:b/>
                <w:sz w:val="20"/>
              </w:rPr>
              <w:t>Y Chart</w:t>
            </w:r>
            <w:r>
              <w:rPr>
                <w:rFonts w:cs="Comic Sans MS" w:ascii="Comic Sans MS" w:hAnsi="Comic Sans MS"/>
                <w:sz w:val="20"/>
              </w:rPr>
              <w:t>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Rainbow fish was pretty but selfish. The Rainbow fish was sharing and kind fish etc.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06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Kinaestheti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doing hands-on activities, sports &amp; danc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highlight w:val="magenta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 xml:space="preserve">List all the songs that you know about se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magenta"/>
              </w:rPr>
              <w:t>Practice a Hindi song about fish that your teacher taught you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ll us about your experience when you went to the beach/went fishing with your family/caught a fish/ swam in the se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Using sea theme play some mathematical and Language based board games prepared by your teach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Design your aquarium with your group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Practise yoga postures based on sea the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Fish posture(partl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Boat posture(partly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 xml:space="preserve">Tortois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highlight w:val="cyan"/>
              </w:rPr>
            </w:pPr>
            <w:r>
              <w:rPr>
                <w:rFonts w:cs="Comic Sans MS" w:ascii="Comic Sans MS" w:hAnsi="Comic Sans MS"/>
                <w:sz w:val="20"/>
                <w:highlight w:val="cyan"/>
              </w:rPr>
              <w:t>posture (partly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bel all the body parts of your favourite sea creature and paste it in the SOSE book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181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Music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making &amp; listening to music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ractice sea songs with music teacher Mrs. Finlayson  in the music class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stening to sea music and sea soun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king music using musical instruments with your sea song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" w:leader="none"/>
              </w:tabs>
              <w:ind w:left="278" w:hanging="278"/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Writing poems based on sea theme/ for your favourite sea animal/if you were a mermaid in your poetry book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8" w:leader="none"/>
              </w:tabs>
              <w:ind w:left="278" w:hanging="27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Pirate songs/ pirate storie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red"/>
              </w:rPr>
            </w:pPr>
            <w:r>
              <w:rPr>
                <w:rFonts w:cs="Comic Sans MS" w:ascii="Comic Sans MS" w:hAnsi="Comic Sans MS"/>
                <w:sz w:val="20"/>
                <w:highlight w:val="red"/>
              </w:rPr>
              <w:t>Prepare sea songs and a dance based on sea theme and present it in the school assemb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red"/>
              </w:rPr>
              <w:t>(</w:t>
            </w:r>
            <w:r>
              <w:rPr>
                <w:rFonts w:cs="Comic Sans MS" w:ascii="Comic Sans MS" w:hAnsi="Comic Sans MS"/>
                <w:b/>
                <w:sz w:val="20"/>
                <w:highlight w:val="red"/>
              </w:rPr>
              <w:t>LEAP</w:t>
            </w:r>
            <w:r>
              <w:rPr>
                <w:rFonts w:cs="Comic Sans MS" w:ascii="Comic Sans MS" w:hAnsi="Comic Sans MS"/>
                <w:sz w:val="20"/>
                <w:highlight w:val="red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fference between the sound of the sea and the sound of other music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(</w:t>
            </w:r>
            <w:r>
              <w:rPr>
                <w:rFonts w:cs="Comic Sans MS" w:ascii="Comic Sans MS" w:hAnsi="Comic Sans MS"/>
                <w:b/>
                <w:sz w:val="20"/>
              </w:rPr>
              <w:t>Venn Diagram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433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erperson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working with other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reate a  </w:t>
            </w:r>
            <w:r>
              <w:rPr>
                <w:rFonts w:cs="Comic Sans MS" w:ascii="Comic Sans MS" w:hAnsi="Comic Sans MS"/>
                <w:b/>
                <w:sz w:val="20"/>
              </w:rPr>
              <w:t>X chart</w:t>
            </w:r>
            <w:r>
              <w:rPr>
                <w:rFonts w:cs="Comic Sans MS" w:ascii="Comic Sans MS" w:hAnsi="Comic Sans MS"/>
                <w:sz w:val="20"/>
              </w:rPr>
              <w:t xml:space="preserve"> about sea  for example – how does it feels like, sounds like, looks like and thinks like to be at the se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pare a puzzle by pasting your favourite sea creature on a card board then cutting in 6 pieces. Sharing your puzzle with your partner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ke a little book using the pictures from the excursion and a sentence underneath to describe it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pare an interview with a partner to a whale/ fish/shark/ a sea creature about their life in the sea and share it with your class (</w:t>
            </w:r>
            <w:r>
              <w:rPr>
                <w:rFonts w:cs="Comic Sans MS" w:ascii="Comic Sans MS" w:hAnsi="Comic Sans MS"/>
                <w:b/>
                <w:sz w:val="20"/>
              </w:rPr>
              <w:t>TPS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Question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many friends do you have in the se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many times do you come up the water to talk to someon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at do you learn in the school?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03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vestigate the food chain circle in the se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03" w:leader="none"/>
              </w:tabs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ganise activities for the preparation for your aquarium – painting the box, colouring in the sea plants, coral and sea life for creating the environ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trapersona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working by myself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 xml:space="preserve">Name 10 sea bodie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yellow"/>
              </w:rPr>
              <w:t>Name and show 3 seas around Australi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e names of 7 sea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ranslate the word ‘sea’ in 7 different languages – Hindi, French, Norwegian,  Lebanese, Croatian, Italian, 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sentences using list of sight words and sea word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92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aturalist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 enjoy caring for plants &amp; animal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ist all the things you know about caring for the se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Brainstorm ‘global warming’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hat can you do to protect the environment?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800080"/>
                <w:sz w:val="20"/>
              </w:rPr>
            </w:pPr>
            <w:r>
              <w:rPr>
                <w:rFonts w:cs="Comic Sans MS" w:ascii="Comic Sans MS" w:hAnsi="Comic Sans MS"/>
                <w:color w:val="800080"/>
                <w:sz w:val="20"/>
                <w:highlight w:val="lightGray"/>
              </w:rPr>
              <w:t>Prepare a skit with your group about caring for your sea and sea life and present to your class</w:t>
            </w:r>
            <w:r>
              <w:rPr>
                <w:rFonts w:cs="Comic Sans MS" w:ascii="Comic Sans MS" w:hAnsi="Comic Sans MS"/>
                <w:color w:val="800080"/>
                <w:sz w:val="20"/>
              </w:rPr>
              <w:t xml:space="preserve">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highlight w:val="green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 xml:space="preserve">Prepare a commercial for caring about  our sea environme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highlight w:val="green"/>
              </w:rPr>
              <w:t>(</w:t>
            </w:r>
            <w:r>
              <w:rPr>
                <w:rFonts w:cs="Comic Sans MS" w:ascii="Comic Sans MS" w:hAnsi="Comic Sans MS"/>
                <w:b/>
                <w:sz w:val="20"/>
                <w:highlight w:val="green"/>
              </w:rPr>
              <w:t>The Rake</w:t>
            </w:r>
            <w:r>
              <w:rPr>
                <w:rFonts w:cs="Comic Sans MS" w:ascii="Comic Sans MS" w:hAnsi="Comic Sans MS"/>
                <w:sz w:val="20"/>
                <w:highlight w:val="green"/>
              </w:rPr>
              <w:t>)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*1- </w:t>
      </w:r>
      <w:r>
        <w:rPr>
          <w:rFonts w:cs="Comic Sans MS" w:ascii="Comic Sans MS" w:hAnsi="Comic Sans MS"/>
          <w:sz w:val="16"/>
          <w:szCs w:val="16"/>
        </w:rPr>
        <w:t>from ‘The sea’ activity book by R.I.C. publication for the lower primary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Sea</w:t>
      </w:r>
      <w:r>
        <w:rPr>
          <w:rFonts w:cs="Comic Sans MS" w:ascii="Comic Sans MS" w:hAnsi="Comic Sans MS"/>
          <w:color w:val="339966"/>
          <w:sz w:val="28"/>
          <w:szCs w:val="28"/>
        </w:rPr>
        <w:t xml:space="preserve">        Sea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FF"/>
          <w:sz w:val="28"/>
          <w:szCs w:val="28"/>
          <w:u w:val="single"/>
        </w:rPr>
        <w:t xml:space="preserve">Sea     </w:t>
      </w:r>
      <w:r>
        <w:rPr>
          <w:rFonts w:cs="Comic Sans MS" w:ascii="Comic Sans MS" w:hAnsi="Comic Sans MS"/>
          <w:b/>
          <w:color w:val="0000FF"/>
          <w:sz w:val="28"/>
          <w:szCs w:val="28"/>
          <w:u w:val="single"/>
        </w:rPr>
        <w:t xml:space="preserve">Sea </w:t>
      </w:r>
    </w:p>
    <w:p>
      <w:pPr>
        <w:pStyle w:val="Normal"/>
        <w:rPr/>
      </w:pPr>
      <w:r>
        <w:rPr>
          <w:b/>
          <w:color w:val="0000FF"/>
          <w:sz w:val="36"/>
          <w:szCs w:val="36"/>
          <w:u w:val="single"/>
        </w:rPr>
        <w:t xml:space="preserve">Learning </w:t>
      </w:r>
      <w:r>
        <w:rPr>
          <w:b/>
          <w:sz w:val="36"/>
          <w:szCs w:val="36"/>
          <w:u w:val="single"/>
        </w:rPr>
        <w:t>Outcomes</w:t>
      </w:r>
      <w:r>
        <w:rPr>
          <w:b/>
          <w:sz w:val="36"/>
          <w:szCs w:val="36"/>
        </w:rPr>
        <w:t>:</w:t>
      </w:r>
      <w:r>
        <w:rPr>
          <w:rFonts w:cs="Comic Sans MS" w:ascii="Comic Sans MS" w:hAnsi="Comic Sans MS"/>
          <w:b/>
          <w:sz w:val="36"/>
          <w:szCs w:val="36"/>
        </w:rPr>
        <w:t>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6"/>
          <w:u w:val="single"/>
        </w:rPr>
      </w:pPr>
      <w:r>
        <w:rPr>
          <w:rFonts w:cs="Comic Sans MS" w:ascii="Comic Sans MS" w:hAnsi="Comic Sans MS"/>
          <w:b/>
          <w:sz w:val="36"/>
          <w:szCs w:val="16"/>
          <w:u w:val="single"/>
        </w:rPr>
        <w:t xml:space="preserve">This unit has been created by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6"/>
          <w:u w:val="single"/>
        </w:rPr>
      </w:pPr>
      <w:r>
        <w:rPr>
          <w:rFonts w:cs="Comic Sans MS" w:ascii="Comic Sans MS" w:hAnsi="Comic Sans MS"/>
          <w:b/>
          <w:sz w:val="36"/>
          <w:szCs w:val="16"/>
          <w:u w:val="single"/>
        </w:rPr>
        <w:t xml:space="preserve">Mita Pota (Macgregor Primary School, Canberra)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6"/>
          <w:u w:val="single"/>
        </w:rPr>
      </w:pPr>
      <w:r>
        <w:rPr>
          <w:rFonts w:cs="Comic Sans MS" w:ascii="Comic Sans MS" w:hAnsi="Comic Sans MS"/>
          <w:b/>
          <w:sz w:val="36"/>
          <w:szCs w:val="1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16"/>
          <w:lang w:val="en-AU" w:eastAsia="en-US"/>
        </w:rPr>
      </w:pPr>
      <w:hyperlink r:id="rId6">
        <w:r>
          <w:rPr>
            <w:rFonts w:cs="Comic Sans MS" w:ascii="Comic Sans MS" w:hAnsi="Comic Sans MS"/>
            <w:b/>
            <w:sz w:val="36"/>
            <w:szCs w:val="16"/>
            <w:lang w:val="en-AU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92710</wp:posOffset>
                  </wp:positionV>
                  <wp:extent cx="5974715" cy="97980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74560" cy="979920"/>
                            <a:chOff x="0" y="0"/>
                            <a:chExt cx="5974560" cy="97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0520" y="456480"/>
                              <a:ext cx="5144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Promoting Learning International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www.pli.com.a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ralph@pli.com.a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000" y="654840"/>
                              <a:ext cx="38592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TM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Logo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816480" cy="7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8.6pt;margin-top:7.3pt;width:470.45pt;height:77.15pt" coordorigin="2772,146" coordsize="9409,15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080;top:865;width:810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Promoting Learning International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www.pli.com.a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ralph@pli.com.a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10;top:1178;width:607;height:5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M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Logo 1" stroked="f" o:allowincell="f" style="position:absolute;left:2772;top:146;width:1285;height:114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794" w:right="851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B2B2B2" w:val="clear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i.com.au/" TargetMode="External"/><Relationship Id="rId3" Type="http://schemas.openxmlformats.org/officeDocument/2006/relationships/hyperlink" Target="mailto:ralph@pli.com.a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li.com.au/" TargetMode="External"/><Relationship Id="rId6" Type="http://schemas.openxmlformats.org/officeDocument/2006/relationships/hyperlink" Target="mailto:ralph@pli.com.au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1:21:00Z</dcterms:created>
  <dc:creator>Ralph Pirozzo</dc:creator>
  <dc:description/>
  <cp:keywords/>
  <dc:language>en-US</dc:language>
  <cp:lastModifiedBy>Ralph Pirozzo</cp:lastModifiedBy>
  <cp:lastPrinted>2007-04-28T10:25:00Z</cp:lastPrinted>
  <dcterms:modified xsi:type="dcterms:W3CDTF">2007-04-29T01:21:00Z</dcterms:modified>
  <cp:revision>2</cp:revision>
  <dc:subject/>
  <dc:title>MULTIPLE INTELLIGENCES &amp; BLOOM’S TAXONO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5559202</vt:r8>
  </property>
  <property fmtid="{D5CDD505-2E9C-101B-9397-08002B2CF9AE}" pid="3" name="_AuthorEmail">
    <vt:lpwstr>ralph@pli.com.au</vt:lpwstr>
  </property>
  <property fmtid="{D5CDD505-2E9C-101B-9397-08002B2CF9AE}" pid="4" name="_AuthorEmailDisplayName">
    <vt:lpwstr>Ralph Pirozzo</vt:lpwstr>
  </property>
  <property fmtid="{D5CDD505-2E9C-101B-9397-08002B2CF9AE}" pid="5" name="_EmailSubject">
    <vt:lpwstr>Email No. 41, August 2007</vt:lpwstr>
  </property>
  <property fmtid="{D5CDD505-2E9C-101B-9397-08002B2CF9AE}" pid="6" name="_PreviousAdHocReviewCycleID">
    <vt:r8>1455559202</vt:r8>
  </property>
</Properties>
</file>